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3620684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.A.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Rejon Dystrybucji w Wejherowie, Dział Zarządzania Inwestycjami ( 36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I/36/250540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DOKUMENTACJI PROJEKTOWEJ I ROBÓT BUDOWLANYCH</w:t>
              <w:br/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6</w:t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365"/>
              <w:gridCol w:w="10294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65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Red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Reda gmina m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2" w:name="__bookmark_12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ial.: Reda-1390/6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3" w:name="__bookmark_14"/>
                  <w:bookmarkEnd w:id="13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 xml:space="preserve">Zadanie: 1 Opracowanie projektu: wplecenie rozdzielnicy wraz z ukł. PP wg WP-P/25/087882; OBI/36/2505404, 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2 Wykonanie robót: wplecenie rozdzielnicy wraz z ukł. PP wg WP-P/25/087882; OBI/36/2505404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Forma i zawartość dokumentacji projektowej winna być zachowana wg obowiązujących przepisów, wytycznych oraz Standardów technicznych w Energa-Operator S.A. obowiązujących u Zamawiającego, a w szczególności zgodnie z Załącznikiem nr 36 „Standard techniczny projektowania i budowy sieci SN i nn”, który obejmuje również zasady realizacji, toku uzgodnienia jak i formy i treści dokumentacji projektowej. 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stanowienia dodatkowe dotyczące prac projektowych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zweryfikowanie i uzgodnienie koncepcji zasilania/rozwiązania technicznego u Zamawiającego i udzielenie odpowiedzi Wykonawcy – 10 dni roboczych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uzgodnienie dokumentacji u Zamawiającego – zgodnie z zapisami obowiązujących OWU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 Informacje o podmiotach będących właścicielami urządzeń umieszczonych na słupach energetycznych i/lub stacjach transformatorowych SN/nn oraz o zasadach na jakich te urządzenia zostały umieszczone na infrastrukturze należącej do Energa-Operator S.A., Projektant jest zobowiązany pozyskać z właściwego terytorialnie Rejonu Dystrybucji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365"/>
              <w:gridCol w:w="10294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65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MATERIAŁÓW, URZĄDZEŃ I TYPOWYCH ROZWIĄZAŃ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Rozwiązania projektowe muszą znajdować się na liście materiałów prekwalifikowanych dostępnej na stronie internetowej Zamawiającego lub być zgodne ze Standardami technicznymi w Energa-Operator S.A., dostępnymi na stronie internetowej Zamawiającego, obowiązującymi dla urządzeń SN i nn eksploatowanych przez Zamawiającego. Materiał nieobjęty ww. uregulowaniami Wykonawca uzgodni z Zamawiającym, w szczególności zgodnie z Załącznikiem nr 36 „Standard techniczny projektowania i budowy sieci SN i nn”. 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dopuszcza odbiór etapowy:</w:t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1"/>
                    <w:gridCol w:w="9870"/>
                  </w:tblGrid>
                  <w:tr>
                    <w:trPr/>
                    <w:tc>
                      <w:tcPr>
                        <w:tcW w:w="331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87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1 –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      </w:r>
                      </w:p>
                    </w:tc>
                  </w:tr>
                  <w:tr>
                    <w:trPr/>
                    <w:tc>
                      <w:tcPr>
                        <w:tcW w:w="331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87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2 – odbiór końcowy dokumentacji, zgodnie ze Standardami technicznymi w Energa-Operator S.A., w szczególności Załącznikiem nr 36 „Standard techniczny projektowania i budowy sieci SN i nn”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dokumentacji projektowej i robót budowlanych oraz w Standardach technicznych w ENERGA-OPERATOR SA obwiązującymi u Zamawiającego, w szczególności zgodnie z Załącznikiem nr 36 „Standard techniczny projektowania i budowy sieci SN i nn”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dopuszcza odbiór etapowy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1 –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2 – odbiór końcowy dokumentacji, zgodnie ze Standardami technicznymi w Energa-Operator S.A., w szczególności Załącznikiem nr 36 „Standard techniczny projektowania i budowy sieci SN i nn”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twierdzeniem odbioru dokumentacji i podstawą do wystawienia faktury VAT jest podpisany przez Strony protokół odbioru końcowego dokumentacji (wg szablonu Zamawiającego)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czas wykonywania prac, dla których nie można zastosować technologii PPN, Wykonawca zobowiązany jest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uzgodnić z Zamawiającym sposób realizacji pracy: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konawca będzie realizować we własnym zakresie przełączenia ruchowe, jedynie za zgodą Zamawiającego, zgodnie z „Zasadami dopuszczeń do pracy zespołów wykonawców zewnętrznych przy urządzeniach elektroenergetycznych Energa-Operator S.A.” dostępnymi na stronie internetowej Zamawiającego,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 pozostałych przypadkach przełączenia ruchowe realizować będzie Zamawiający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zapewnić zasilanie odbiorców z agregatu/agregatów prądotwórczych w następującej konfiguracji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9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65"/>
                  </w:tblGrid>
                  <w:tr>
                    <w:trPr/>
                    <w:tc>
                      <w:tcPr>
                        <w:tcW w:w="9965" w:type="dxa"/>
                        <w:tcBorders/>
                      </w:tcPr>
                      <w:p>
                        <w:pPr>
                          <w:pStyle w:val="Normal"/>
                          <w:spacing w:lineRule="atLeast" w:line="0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miejsce instalacji agregatu/agregatów prądotwórczych Wykonawca jest zobowiązany uzgodnić z Zamawiającym,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parametry jakościowe dostarczanej energii elektrycznej z agregatów muszą być nie gorsze niż określone w Rozporządzeniu Ministra Klimatu i Środowiska z dnia 22 marca 2023 r. w sprawie szczegółowych warunków funkcjonowania systemu elektroenergetycznego (Dz.U. z 2023 r. poz. 819, z późn. zm.),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odpowiedzialność za ewentualne szkody na osobie i mieniu oraz związane z tym roszczenia, wynikające z jakości dostarczanej energii elektrycznej podczas pracy agregatu, spoczywa na Wykonawcy,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 przypadku wykorzystywania agregatów bez synchronizacji proces przyłączenia agregatu i przełączania zasilania należy organizować tak, aby przerwa związana z przełączeniem odbiorców z zasilania z systemu elektroenergetycznego na zasilanie z agregatu prądotwórczego nie przekraczała 3 minut. Również w sytuacji powrotu przełączenia zasilania z agregatu na zasilanie z systemu przerwa w zasilaniu odbiorców nie powinna przekroczyć 3 minut.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 uzasadnionych przypadkach Zamawiający dopuszcza wykonanie prac z wyłączeniem jeżeli realizacja prac związanych z procesem przyłączenia/odłączenia agregatu oraz dokonania przełączeń zasilania wymaga wyłączenia dłuższego niż 3 minuty Zamawiający dopuszcza realizację prac z wyłączeniem, zgodnie ze „Standardami dotyczącymi ograniczenia przerw planowych” dostępnymi na stronie internetowej Zamawiającego, po uprzednim uzgodnieniu z Zamawiającym. Wówczas maksymalny, łączny czas wyłączenia nie może przekroczyć 15 minut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c) uzgodnić z Zamawiającym terminy i czasy wyłączeń. Uzgodnione czasy wyłączeń podlegają rozliczeniu powykonawczemu i są podstawą do naliczenia kar, zgodnie z postanowieniami Ogólnych Warunków Umów, w przypadku ich przekroczenia. </w:t>
                  </w:r>
                </w:p>
                <w:tbl>
                  <w:tblPr>
                    <w:tblW w:w="9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65"/>
                  </w:tblGrid>
                  <w:tr>
                    <w:trPr/>
                    <w:tc>
                      <w:tcPr>
                        <w:tcW w:w="996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- maksymalny, łączny czas wyłączenia podczas realizacji przedmiotowego zadania nie może przekroczyć 4 godz.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 przypadku realizacji prac z wyłączeniem Wykonawca zobowiązany jest do wywieszenia w obszarze objętym wyłączeniem, w miejscach i ilości wskazanej przez Zamawiającego, plakatów informujących o planowanym wyłączeniu dla tych prac, w których Zamawiający będzie tego wymagał,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plakatowanie obszaru podlegającego wyłączeniu jest elementem przygotowania strefy pracy,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mawiający przekaże Wykonawcy przygotowane plakaty w wersji elektronicznej, po uzgodnieniu terminów i czasów wyłączeń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 E.1.3 oraz E.1.4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.A. dostępnymi na stronie internetowej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zagrażający środowisku naturalnemu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, winny być realizowane w technologii PPN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-Operator S.A.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Specyfikacji technicznej wykonania i odbioru dokumentacji projektowej i robót budowlanych z zachowaniem następującego podziału obowiązków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tbl>
                  <w:tblPr>
                    <w:tblW w:w="9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"/>
                    <w:gridCol w:w="9420"/>
                  </w:tblGrid>
                  <w:tr>
                    <w:trPr/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4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adania linii kablowych nn:</w:t>
                          <w:br/>
                          <w:t>- badania podstawowe – prowadzi oraz dokumentuje Wykonawca,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"/>
                    <w:gridCol w:w="9420"/>
                  </w:tblGrid>
                  <w:tr>
                    <w:trPr>
                      <w:trHeight w:val="975" w:hRule="exact"/>
                    </w:trPr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4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adania linii kablowych SN:</w:t>
                          <w:br/>
                          <w:t>- badania podstawowe – prowadzi oraz dokumentuje Wykonawca,</w:t>
                          <w:br/>
                          <w:t>- badania diagnostyczne – pierwsze badanie diagnostyczne zleca oraz dokumentuje Zamawiający,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"/>
                    <w:gridCol w:w="9420"/>
                  </w:tblGrid>
                  <w:tr>
                    <w:trPr/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c)</w:t>
                        </w:r>
                      </w:p>
                    </w:tc>
                    <w:tc>
                      <w:tcPr>
                        <w:tcW w:w="94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adania linii kablowych WN:</w:t>
                          <w:br/>
                          <w:t>- badania podstawowe – prowadzi oraz dokumentuje Wykonawca,</w:t>
                          <w:br/>
                          <w:t>- badania diagnostyczne – prowadzi oraz dokumentuje Wykonawca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kres badań podstawowych i diagnostycznych dla linii kablowych WN i SN określony jest w „Instrukcji wykonania badań linii kablowych WN i SN” obowiązującej w Energa-Operator S.A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– powiadomienia Zamawiającego (Inspektora Nadzoru), z 10 dniowym wyprzedzeniem o planowanym terminie zabudowy linii kablowej SN 15 kV oraz umożliwi firmie działającej w imieniu Zamawiającego na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–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 etapie składania oferty, harmonogramu rzeczowo-finansow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iejących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9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65"/>
                  </w:tblGrid>
                  <w:tr>
                    <w:trPr/>
                    <w:tc>
                      <w:tcPr>
                        <w:tcW w:w="996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kabel nn, wkładki MasterKey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...................................................................., w terminie nie dłuższym niż 7 dni licząc od daty realizacji wskazanej na rezerwacji. Materiały są wydawane w dni robocze, w godzinach 7-14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kt 3, jest dokument rezerwacji otrzymany od pracownika Zamawiającego (w tym wydruk otrzymanego pliku pdf)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kt 1) niezbędne do realizacji robót budowlanych dostarcza Wykonawca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 m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w porozumieniu z Wykonawcą, zastrzega sobie prawo do przeniesienia na Wykonawcę obowiązku realizacji prac związanych z dopuszczeniem zgodnie z „Zasadami dopuszczeń do pracy zespołów Wykonawców zewnętrznych przy urządzeniach elektroenergetycznych Energa-Operator S.A.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objęty ww. uregulowaniami Wykonawca uzgodni z Zamawiającym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,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odpowiadające ww.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 Key", jednakowy dla wszystkich obiektów i urządzeń oraz zgodny z wytycznymi „Wytyczne w zakresie sposobów zamknięć obiektów elektroenergetycznych oraz prowadzenia gospodarki kluczami energetycznymi w Energa-Operator S.A.” dostępnymi na stronie internetowej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021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trasa linii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mocowanie przewodów roboczych i ich łączenie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wielkość zwisów przewodów robocz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podlegają między innymi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głębokości ułożenia kabli i osłon rurowych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tabliczki informacyjne stosowane na kablach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 kV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formie pliku elektronicznego z aparatury pomiarowej oraz w formie protokołu papierowego z oceną badania i podpisem osoby uprawnionej.</w:t>
                    <w:br/>
                    <w:t>Próby i badania dla linii kablowych WN i SN należy wykonywać zgodnie z „Instrukcją badania linii kablowych WN i SN” obowiązującą w Energa-Operator S.A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rozdzielnice nn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sadowienie kablowych rozdzielnic szafowych naziemn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H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technicznego Wykonawca jest obowiązany przygotować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– numer OBI-opis. W przypadku gdy ośrodki geodezyjne nie posiadają mapy cyfrowej w ww. układzie WGS „2000” dopuszcza się dostarczenie mapy w układzie WGS 1965 strefa 2.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 kV winny posiadać zaznaczony kompletny obrys na mapie.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Geodezyjne operaty powykonawcze Wykonawca dostarczy wg warunków zawartych w umowie o wykonanie robót budowlanych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1"/>
              <w:gridCol w:w="10693"/>
            </w:tblGrid>
            <w:tr>
              <w:trPr/>
              <w:tc>
                <w:tcPr>
                  <w:tcW w:w="33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69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31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I)</w:t>
                  </w:r>
                </w:p>
              </w:tc>
              <w:tc>
                <w:tcPr>
                  <w:tcW w:w="10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/>
              <w:tc>
                <w:tcPr>
                  <w:tcW w:w="33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69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024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024" w:type="dxa"/>
                  <w:gridSpan w:val="2"/>
                  <w:tcBorders/>
                </w:tcPr>
                <w:tbl>
                  <w:tblPr>
                    <w:tblW w:w="1062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51"/>
                    <w:gridCol w:w="4381"/>
                    <w:gridCol w:w="1407"/>
                    <w:gridCol w:w="4381"/>
                  </w:tblGrid>
                  <w:tr>
                    <w:trPr/>
                    <w:tc>
                      <w:tcPr>
                        <w:tcW w:w="45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38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4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38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45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38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4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38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38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4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38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J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.A. dostępnych na stronie Zamawiającego. Strona internetowa Zamawiającego: 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. - Prawo budowlane (Dz.U. z 1994 r. nr 89 poz. 414, z późn. zm.) oraz normach branżow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Rozwoju z dnia 11 września 2020 r. w sprawie szczegółowego zakresu i formy projektu budowlanego (Dz.U. z 2020 r. poz. 1609, z późn. zm.)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robót budowlanych Wykonawca zobowiązany jest do przestrzegania postanowień zawartych w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.A.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4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4"/>
            </w:tblGrid>
            <w:tr>
              <w:trPr/>
              <w:tc>
                <w:tcPr>
                  <w:tcW w:w="1102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102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4"/>
                  </w:tblGrid>
                  <w:tr>
                    <w:trPr/>
                    <w:tc>
                      <w:tcPr>
                        <w:tcW w:w="10984" w:type="dxa"/>
                        <w:tcBorders/>
                      </w:tcPr>
                      <w:tbl>
                        <w:tblPr>
                          <w:tblW w:w="1102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1024"/>
                        </w:tblGrid>
                        <w:tr>
                          <w:trPr/>
                          <w:tc>
                            <w:tcPr>
                              <w:tcW w:w="110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850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84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845"/>
          </w:tblGrid>
          <w:tr>
            <w:trPr>
              <w:trHeight w:val="765" w:hRule="exact"/>
            </w:trPr>
            <w:tc>
              <w:tcPr>
                <w:tcW w:w="10845" w:type="dxa"/>
                <w:tcBorders/>
                <w:vAlign w:val="bottom"/>
              </w:tcPr>
              <w:tbl>
                <w:tblPr>
                  <w:tblW w:w="10845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845"/>
                </w:tblGrid>
                <w:tr>
                  <w:trPr/>
                  <w:tc>
                    <w:tcPr>
                      <w:tcW w:w="10845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dokumentacji projektowej i robót budowlanych: Opracował: Krzysztof Bieńkowski, tel.: 58 527 93 8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7:41:00Z</dcterms:created>
  <dc:creator>Bieńkowski Krzysztof</dc:creator>
  <dc:description/>
  <cp:keywords/>
  <dc:language>en-US</dc:language>
  <cp:lastModifiedBy>Bieńkowski Krzysztof</cp:lastModifiedBy>
  <dcterms:modified xsi:type="dcterms:W3CDTF">2025-12-08T07:41:00Z</dcterms:modified>
  <cp:revision>2</cp:revision>
  <dc:subject/>
  <dc:title/>
</cp:coreProperties>
</file>